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5.04.2024 № 13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БІЛЯВСЬКОМУ Миколі Владислав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6,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109 «Про надання компенсації на відновлення пошкодженого об’єкту БІЛЯВСЬКОМУ Миколі Владиславовичу за заявою № ЗВ-19.01.2024-7775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12:00Z</dcterms:created>
  <dc:creator>1</dc:creator>
  <dc:description/>
  <cp:keywords/>
  <dc:language>en-US</dc:language>
  <cp:lastModifiedBy>mrada</cp:lastModifiedBy>
  <cp:lastPrinted>2024-04-05T11:45:00Z</cp:lastPrinted>
  <dcterms:modified xsi:type="dcterms:W3CDTF">2024-04-05T08:47:00Z</dcterms:modified>
  <cp:revision>5</cp:revision>
  <dc:subject/>
  <dc:title/>
</cp:coreProperties>
</file>